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3700&amp;page=0&amp;view_offset=&amp;offers_per_page=</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Измерване на фактическата геометрия на ограничителя на активната зона (ОАЗ) на реактори ВВЕР-1000. Обработване и анализ на получените резултати. Определяне на параметрите на свободното раздуване на материала на ОАЗ и условията за извършване на повторен разчет за обосноваване на срока на експлоатация</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753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3700&amp;page=0&amp;view_offset=&amp;offers_per_pag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rvspasova</cp:lastModifiedBy>
  <cp:lastPrinted>2018-04-11T08:21:00Z</cp:lastPrinted>
  <dcterms:modified xsi:type="dcterms:W3CDTF">2018-04-11T05: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